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tabs>
          <w:tab w:val="clear" w:pos="708"/>
          <w:tab w:val="left" w:pos="43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ской области Зерноградского района</w:t>
      </w:r>
    </w:p>
    <w:p>
      <w:pPr>
        <w:pStyle w:val="Normal"/>
        <w:tabs>
          <w:tab w:val="clear" w:pos="708"/>
          <w:tab w:val="left" w:pos="43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БОУ Новоивановская СОШ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365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естественно-</w:t>
            </w:r>
          </w:p>
          <w:p>
            <w:pPr>
              <w:pStyle w:val="Normal"/>
              <w:spacing w:lineRule="auto" w:line="240" w:before="0" w:after="0"/>
              <w:ind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Л.А. Ше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 от «28» 08. 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Н.А. Безще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 «29»08. 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ивановской 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Соколов Ю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81от «29»  08 . 2025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неурочной деятель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ункциональная грамот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5 класса основного средн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-2026  учебный год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для общеобразовательных учреждений по развитию естественно-научной грамотности под редакцией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Н.  Сидорова  </w:t>
      </w:r>
      <w:r>
        <w:rPr>
          <w:rFonts w:cs="Times New Roman" w:ascii="Times New Roman" w:hAnsi="Times New Roman"/>
          <w:sz w:val="24"/>
          <w:szCs w:val="24"/>
        </w:rPr>
        <w:t xml:space="preserve"> ООО “Издательство”, 2023г</w:t>
      </w:r>
    </w:p>
    <w:p>
      <w:pPr>
        <w:pStyle w:val="TextBody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итель: Боклогова Инна   Сергее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учитель химии биологии</w:t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. Новоивановка 2025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курса «</w:t>
      </w:r>
      <w:r>
        <w:rPr>
          <w:rFonts w:cs="Times New Roman" w:ascii="Times New Roman" w:hAnsi="Times New Roman"/>
          <w:sz w:val="24"/>
          <w:szCs w:val="24"/>
        </w:rPr>
        <w:t>Функциональная грамот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» должны быть достигнуты определен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 соответствующей современному уровню экологического мыш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 решения; умение определять понятия, устанавливать причинно-следственные связи, строить логическое рассуждение и делать вы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 для решения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планирования своей деятельности; владение устной и письменной реч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петентности в области использования информационно- 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существенных признаков биологических объектов (отличительных признаков живых организмов; клеток и организмов растений, грибов и бактерий; соблюдения мер профилактики заболеваний, вызываемых бактериями, вирусами, растениями, гриб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ение съедобных и ядовитых грибов; опасных для человека заболе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биологических объектов и процессов, умение делать выводы и умозаключения на основе сравнения; выявление приспособлений организмов к среде обитания; типов взаимодействия разных видов в экосисте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Содержание курса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вуковые 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 явления. Звуки живой и неживой природы. Слышимые и неслышимые звуки. Устройство динамика. Современные акустические системы. Шум и его воздействие н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оение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взаимодействие частиц. Признаки химических реакций. Природные индикаторы. Вода. Уникальность воды. Углекислый газ в природе и его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емля и земная кора. Минер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, внутреннее строение Земли. Знакомство с минералами, горной породой и рудой. Атмосфера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Живая при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никальность планеты Земля. Условия для существования жизни на Земле. Свойства живых организмов.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977"/>
      </w:tblGrid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яв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земная кора. Минер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  <w:b/>
          <w:sz w:val="24"/>
          <w:szCs w:val="24"/>
        </w:rPr>
        <w:t xml:space="preserve">                                                           </w:t>
      </w:r>
      <w:r>
        <w:rPr>
          <w:rFonts w:eastAsia="MS Mincho;ＭＳ 明朝" w:cs="Cambria" w:ascii="Cambria" w:hAnsi="Cambria"/>
          <w:b/>
          <w:color w:val="000000"/>
          <w:sz w:val="24"/>
        </w:rPr>
        <w:t xml:space="preserve">4.Календарно –тематическое  планирование </w:t>
      </w:r>
    </w:p>
    <w:tbl>
      <w:tblPr>
        <w:tblW w:w="107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7150"/>
        <w:gridCol w:w="850"/>
        <w:gridCol w:w="993"/>
        <w:gridCol w:w="1134"/>
        <w:gridCol w:w="24"/>
      </w:tblGrid>
      <w:tr>
        <w:trPr>
          <w:trHeight w:val="364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MS Mincho;ＭＳ 明朝"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ата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26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лан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факт</w:t>
            </w:r>
          </w:p>
        </w:tc>
      </w:tr>
      <w:tr>
        <w:trPr>
          <w:trHeight w:val="38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Звуковые яв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 «Звуковые явл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живой и неживой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6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ышимые и неслышим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Зву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инам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 «Устройство динам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акустические системы. Шум и его воздействие н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Шу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и взаимодействие част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Движение и взаимодействие части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ind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ки химических реакций. Природные индикат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79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Химические реакц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. Уникальность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73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В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кислый газ в природе и его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9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Углекислый газ в при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70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, внутреннее строение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Земля, ее внутреннее стро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органическими и неорганическими минерал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орной породой и руд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Минера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а, физические свойства, состав и строение атмосферы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ение атмосферы: причины и пути решения экологических проб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5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Атмосфера Зем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ость планеты Зем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79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Планета Зем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6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существования на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Планета Зем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по теме: «Свойства живых организм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26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</w:t>
            </w:r>
          </w:p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: «Решение типовых заданий по курс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41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: «Решение типовых заданий по кур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98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8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8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40:00Z</dcterms:created>
  <dc:creator>ПК</dc:creator>
  <dc:description/>
  <cp:keywords/>
  <dc:language>en-US</dc:language>
  <cp:lastModifiedBy>Евгений</cp:lastModifiedBy>
  <cp:lastPrinted>2018-09-10T17:18:00Z</cp:lastPrinted>
  <dcterms:modified xsi:type="dcterms:W3CDTF">2025-09-15T17:31:00Z</dcterms:modified>
  <cp:revision>25</cp:revision>
  <dc:subject/>
  <dc:title/>
</cp:coreProperties>
</file>